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# tiles = 2s + 1</w:t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249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718"/>
            </w:tblGrid>
            <w:tr>
              <w:trPr>
                <w:trHeight w:val="554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tage #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s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Number of tiles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46755" cy="2707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4925</wp:posOffset>
                      </wp:positionV>
                      <wp:extent cx="22860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457200"/>
                                <a:chOff x="0" y="0"/>
                                <a:chExt cx="228600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4572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34308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4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30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3430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14680" y="0"/>
                                  <a:ext cx="57168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34308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4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30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3430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30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34308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85pt;margin-top:2.75pt;width:180.05pt;height:36pt" coordorigin="1157,55" coordsize="3601,720">
                      <v:group id="shape_0" style="position:absolute;left:2777;top:55;width:720;height:720">
                        <v:rect id="shape_0" fillcolor="white" stroked="t" o:allowincell="t" style="position:absolute;left:2777;top:5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777;top:23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777;top:41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77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95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13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31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57;top:55;width:361;height:720">
                        <v:rect id="shape_0" fillcolor="white" stroked="t" o:allowincell="t" style="position:absolute;left:1157;top:5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57;top:23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57;top:41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5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3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77;top:55;width:540;height:720">
                        <v:rect id="shape_0" fillcolor="white" stroked="t" o:allowincell="t" style="position:absolute;left:223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1877;top:55;width:361;height:720">
                          <v:rect id="shape_0" fillcolor="white" stroked="t" o:allowincell="t" style="position:absolute;left:1877;top:5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77;top:23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77;top:41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877;top:59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57;top:59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857;top:55;width:900;height:720">
                        <v:rect id="shape_0" fillcolor="white" stroked="t" o:allowincell="t" style="position:absolute;left:4577;top:595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857;top:55;width:720;height:720">
                          <v:rect id="shape_0" fillcolor="white" stroked="t" o:allowincell="t" style="position:absolute;left:3857;top:5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857;top:23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857;top:41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857;top:59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037;top:59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217;top:59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397;top:595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tage </w:t>
            </w:r>
            <w:r>
              <w:rPr>
                <w:rFonts w:cs="Arial" w:ascii="Arial" w:hAnsi="Arial"/>
              </w:rPr>
              <w:t xml:space="preserve">     1           2              3             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9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718"/>
            </w:tblGrid>
            <w:tr>
              <w:trPr>
                <w:trHeight w:val="554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tage #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s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Number of tiles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110865" cy="2591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865" cy="259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40005</wp:posOffset>
                      </wp:positionV>
                      <wp:extent cx="24003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457200"/>
                                <a:chOff x="0" y="0"/>
                                <a:chExt cx="2400480" cy="45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34308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228600"/>
                                  <a:ext cx="34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14480"/>
                                    <a:ext cx="3430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71600" y="114480"/>
                                  <a:ext cx="343080" cy="34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3430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14480"/>
                                      <a:ext cx="3430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0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34308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480"/>
                                    <a:ext cx="343080" cy="34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4120"/>
                                      <a:ext cx="3430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14480"/>
                                        <a:ext cx="343080" cy="114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480" y="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08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0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05pt;margin-top:3.15pt;width:189pt;height:36pt" coordorigin="981,63" coordsize="3780,720">
                      <v:group id="shape_0" style="position:absolute;left:981;top:603;width:540;height:180">
                        <v:rect id="shape_0" fillcolor="white" stroked="t" o:allowincell="t" style="position:absolute;left:981;top:603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61;top:603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41;top:603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61;top:423;width:540;height:360">
                        <v:rect id="shape_0" fillcolor="white" stroked="t" o:allowincell="t" style="position:absolute;left:2061;top:423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241;top:423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21;top:423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061;top:603;width:540;height:180">
                          <v:rect id="shape_0" fillcolor="white" stroked="t" o:allowincell="t" style="position:absolute;left:2061;top:60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241;top:60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421;top:60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141;top:243;width:540;height:540">
                        <v:group id="shape_0" style="position:absolute;left:3141;top:423;width:540;height:360">
                          <v:rect id="shape_0" fillcolor="white" stroked="t" o:allowincell="t" style="position:absolute;left:3141;top:42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321;top:42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501;top:42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group id="shape_0" style="position:absolute;left:3141;top:603;width:540;height:180">
                            <v:rect id="shape_0" fillcolor="white" stroked="t" o:allowincell="t" style="position:absolute;left:3141;top:60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3321;top:60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3501;top:60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141;top:243;width:540;height:180">
                          <v:rect id="shape_0" fillcolor="white" stroked="t" o:allowincell="t" style="position:absolute;left:3141;top:24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321;top:24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3501;top:24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4221;top:63;width:540;height:720">
                        <v:group id="shape_0" style="position:absolute;left:4221;top:243;width:540;height:540">
                          <v:group id="shape_0" style="position:absolute;left:4221;top:423;width:540;height:360">
                            <v:rect id="shape_0" fillcolor="white" stroked="t" o:allowincell="t" style="position:absolute;left:4221;top:42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401;top:42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581;top:42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4221;top:603;width:540;height:180">
                              <v:rect id="shape_0" fillcolor="white" stroked="t" o:allowincell="t" style="position:absolute;left:4221;top:603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4401;top:603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4581;top:603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221;top:243;width:540;height:180">
                            <v:rect id="shape_0" fillcolor="white" stroked="t" o:allowincell="t" style="position:absolute;left:4221;top:24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401;top:24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581;top:243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4221;top:63;width:540;height:180">
                          <v:rect id="shape_0" fillcolor="white" stroked="t" o:allowincell="t" style="position:absolute;left:4221;top:6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401;top:6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581;top:63;width:179;height:1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tage </w:t>
            </w:r>
            <w:r>
              <w:rPr>
                <w:rFonts w:cs="Arial" w:ascii="Arial" w:hAnsi="Arial"/>
              </w:rPr>
              <w:t xml:space="preserve">     1               2              3             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# tiles = 3s</w:t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9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718"/>
            </w:tblGrid>
            <w:tr>
              <w:trPr>
                <w:trHeight w:val="554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tage #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s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Number of tiles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019425" cy="25088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50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35</wp:posOffset>
                      </wp:positionV>
                      <wp:extent cx="27432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28600"/>
                                <a:chOff x="0" y="0"/>
                                <a:chExt cx="27432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86080" y="0"/>
                                  <a:ext cx="228600" cy="11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114480" cy="114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200" cy="22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080" cy="22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4480"/>
                                        <a:ext cx="228600" cy="114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4480" y="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28600" y="11448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1680" y="0"/>
                                      <a:ext cx="4572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42720" y="11448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080" cy="228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14480"/>
                                          <a:ext cx="228600" cy="114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14120" y="0"/>
                                            <a:ext cx="11448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1448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28600" y="11448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120" y="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574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57200" y="11448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720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2720" y="11448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3080" cy="228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14480"/>
                                            <a:ext cx="228600" cy="114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14120" y="0"/>
                                              <a:ext cx="114480" cy="114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14480" cy="114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28600" y="114480"/>
                                            <a:ext cx="11448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4120" y="0"/>
                                            <a:ext cx="11448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57400" y="0"/>
                                      <a:ext cx="6858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860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5800" cy="228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71680" cy="228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57200" y="114480"/>
                                            <a:ext cx="11448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43080" y="114480"/>
                                              <a:ext cx="114480" cy="114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43080" cy="228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14480"/>
                                                <a:ext cx="228600" cy="114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4480" y="0"/>
                                                  <a:ext cx="114480" cy="11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14480" cy="11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8600" y="114480"/>
                                                <a:ext cx="1144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4480" y="0"/>
                                                <a:ext cx="114480" cy="114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71680" y="114480"/>
                                          <a:ext cx="114480" cy="11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14480" cy="114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0pt;width:216pt;height:18pt" coordorigin="792,0" coordsize="4320,360">
                      <v:group id="shape_0" style="position:absolute;left:3132;top:0;width:360;height:180">
                        <v:rect id="shape_0" fillcolor="white" stroked="t" o:allowincell="t" style="position:absolute;left:3132;top:0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3312;top:0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92;top:0;width:4320;height:360">
                        <v:rect id="shape_0" fillcolor="white" stroked="t" o:allowincell="t" style="position:absolute;left:2052;top:0;width:179;height:1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792;top:0;width:4320;height:360">
                          <v:group id="shape_0" style="position:absolute;left:792;top:0;width:540;height:360">
                            <v:group id="shape_0" style="position:absolute;left:792;top:180;width:360;height:180">
                              <v:rect id="shape_0" fillcolor="white" stroked="t" o:allowincell="t" style="position:absolute;left:972;top:180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792;top:180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t" style="position:absolute;left:1152;top:18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972;top: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692;top:0;width:720;height:360">
                            <v:rect id="shape_0" fillcolor="white" stroked="t" o:allowincell="t" style="position:absolute;left:2232;top:18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1692;top:0;width:540;height:360">
                              <v:group id="shape_0" style="position:absolute;left:1692;top:180;width:360;height:180">
                                <v:rect id="shape_0" fillcolor="white" stroked="t" o:allowincell="t" style="position:absolute;left:1872;top:180;width:179;height:17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1692;top:180;width:179;height:17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rect id="shape_0" fillcolor="white" stroked="t" o:allowincell="t" style="position:absolute;left:2052;top:180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1872;top:0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2772;top:0;width:900;height:360">
                            <v:rect id="shape_0" fillcolor="white" stroked="t" o:allowincell="t" style="position:absolute;left:3492;top:18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772;top:0;width:720;height:360">
                              <v:rect id="shape_0" fillcolor="white" stroked="t" o:allowincell="t" style="position:absolute;left:3312;top:180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2772;top:0;width:540;height:360">
                                <v:group id="shape_0" style="position:absolute;left:2772;top:180;width:360;height:180">
                                  <v:rect id="shape_0" fillcolor="white" stroked="t" o:allowincell="t" style="position:absolute;left:2952;top:180;width:179;height:17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2772;top:180;width:179;height:17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rect id="shape_0" fillcolor="white" stroked="t" o:allowincell="t" style="position:absolute;left:3132;top:180;width:179;height:17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2952;top:0;width:179;height:17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4032;top:0;width:1080;height:360">
                            <v:rect id="shape_0" fillcolor="white" stroked="t" o:allowincell="t" style="position:absolute;left:4392;top: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t" style="position:absolute;left:4572;top: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4032;top:0;width:1080;height:360">
                              <v:group id="shape_0" style="position:absolute;left:4032;top:0;width:900;height:360">
                                <v:rect id="shape_0" fillcolor="white" stroked="t" o:allowincell="t" style="position:absolute;left:4752;top:180;width:179;height:17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group id="shape_0" style="position:absolute;left:4032;top:0;width:720;height:360">
                                  <v:rect id="shape_0" fillcolor="white" stroked="t" o:allowincell="t" style="position:absolute;left:4572;top:180;width:179;height:17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style="position:absolute;left:4032;top:0;width:540;height:360">
                                    <v:group id="shape_0" style="position:absolute;left:4032;top:180;width:360;height:180">
                                      <v:rect id="shape_0" fillcolor="white" stroked="t" o:allowincell="t" style="position:absolute;left:4212;top:180;width:179;height:17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fillcolor="white" stroked="t" o:allowincell="t" style="position:absolute;left:4032;top:180;width:179;height:17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v:group>
                                    <v:rect id="shape_0" fillcolor="white" stroked="t" o:allowincell="t" style="position:absolute;left:4392;top:180;width:179;height:17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rect id="shape_0" fillcolor="white" stroked="t" o:allowincell="t" style="position:absolute;left:4212;top:0;width:179;height:17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</v:group>
                                </v:group>
                              </v:group>
                              <v:rect id="shape_0" fillcolor="white" stroked="t" o:allowincell="t" style="position:absolute;left:4932;top:180;width:179;height:1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t" style="position:absolute;left:4752;top:0;width:179;height:17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tage </w:t>
            </w:r>
            <w:r>
              <w:rPr>
                <w:rFonts w:cs="Arial" w:ascii="Arial" w:hAnsi="Arial"/>
              </w:rPr>
              <w:t xml:space="preserve">   1             2              3                  4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# tiles = 2s + 2</w:t>
            </w:r>
          </w:p>
        </w:tc>
      </w:tr>
      <w:tr>
        <w:trPr>
          <w:trHeight w:val="4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9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1"/>
              <w:gridCol w:w="1718"/>
            </w:tblGrid>
            <w:tr>
              <w:trPr>
                <w:trHeight w:val="554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Stage #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(s)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Number of tiles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3246755" cy="2698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269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4:31:00Z</dcterms:created>
  <dc:creator>asiily</dc:creator>
  <dc:description/>
  <cp:keywords/>
  <dc:language>en-US</dc:language>
  <cp:lastModifiedBy>asiily</cp:lastModifiedBy>
  <dcterms:modified xsi:type="dcterms:W3CDTF">2008-08-17T13:06:00Z</dcterms:modified>
  <cp:revision>10</cp:revision>
  <dc:subject/>
  <dc:title/>
</cp:coreProperties>
</file>